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>Załącznik nr 5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5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Hlk38268045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placu przy kościele w Ozimku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robot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robot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9-19T06:20:00Z</dcterms:modified>
  <cp:revision>18</cp:revision>
  <dc:subject/>
  <dc:title>Załącznik do wzoru umowy</dc:title>
</cp:coreProperties>
</file>